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Утверждаю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директор  МБОУ «Кипиевская СОШ»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Ануфриева Н.Н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етней оздоровительной площадк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СОЛНЫШКО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 дневным пребыванием детей по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кологическому профилю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ри МБОУ «Кипиевская СОШ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жемского район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</w:t>
      </w:r>
      <w:r>
        <w:rPr>
          <w:b/>
        </w:rPr>
        <w:t>Автор программы:</w:t>
      </w:r>
      <w:r>
        <w:rPr>
          <w:sz w:val="28"/>
          <w:szCs w:val="28"/>
        </w:rPr>
        <w:t xml:space="preserve"> </w:t>
      </w:r>
      <w:r>
        <w:rPr>
          <w:b/>
        </w:rPr>
        <w:t xml:space="preserve">Администрация МБОУ «Кипиевская средняя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общеобразовательная  школа» с. Кипиево, 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Ижемского района Республики Ком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Телефон 96-6-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яснительная запис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временное образование ориентировано прежде всего на развитие и саморазвитие личности в различных образовательных учреждениях, в том числе и во время действия летних оздоровительных лагерей или площадок. В период летних каникул далеко не все родители в сельской местности  в условиях безработицы и низкой заработной платы могут предоставить полноценный, полезный и развивающий отд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ктический опыт показывает, что во время летних каникул происходит восстановление израсходованных сил, здоровья детей, имеются возможности для развития их творческого и интеллектуального потенциала. Эти функции могут быть возложены на летнюю оздоровительную площадку с профильной организацией рабо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етняя оздоровительная площадка с дневным пребыванием детей с экологическим профилем работы создана при МБОУ «Кипиевская СОШ» сельского поселения  Кипиево Ижемского района и рассчитана на детей 8-12 лет (1-5 классы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ой состав летней площадки – учащиеся начального и частично среднего звена МБОУ «Кипиевская СОШ». При комплектовании особое внимание уделяется детям из малообеспеченных семей, из семей, имеющих родителей-пенсионеров или инвалидов, или работников бюджетных учреждений. Деятельность дневной оздоровительной площадки осуществляется в разновозрастных отрядах  (общее количество детей 25 человек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работка данной программы организация летнего отдыха, оздоровления и занятости детей на летней оздоровительной площадке с экологическим профилем работы обосновыв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м спроса родителей и детей на организационный отдых во время летних каникул в условиях сельской мест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остью обеспечения преемственности в личностном развитии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остью развития и использования интеллектуального и творческого потенциала учащихся и педагог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ернизацией старых форм работы и введением новы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нная программа по своей направленности является комплексной, включающей в себя оздоровительную, познавательную и творческую деятельность дет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продолжительности программа является краткосрочной, т.к. реализуется в течение одной лагерной смены – 21 ден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разработана с учетом следующих законодательных нормативно-правовых докумен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ституцией 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ом РФ «Об образовани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м законом «Об основных гарантиях прав ребенка в 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удовым кодексом 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казом Минобразования РФ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месяц до начала работы площадки проводится следующая подготовительн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дготовки площад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ый анализ состояния, проблем работы лагер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, деть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штатного распис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работников лагеря с едиными педагогическими требования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по технике безопасности для работников и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, мероприятий в рамках программ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Р, 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медицинской комиссии, подготовка санитарных книже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лаге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иказов об открытии, назначении ответственных л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писков отря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анцтоваров, бытовых и фототовар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изового фонда – грамоты, сувени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рафика работы персон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аптеч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онцепция програм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еизвестна истина, что только здоровый человек с хорошим самочувствием, психологической устойчивостью, осознанной нравственностью способен активно жить и самореализовыва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для родителей и педагогов одной из основных проблем является воспитание здорового физически крепкого ребенка и развитие его интеллектуальных и творческих способностей. Практический опыт педагогов показывает, что противостоять угасанию умственной и творческой деятельности детей в летние каникулы может целенаправленное педагогическое воздействие на их развитие, что и будет осуществляться во время работы летней площа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Цели и задачи програм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итывая  все вышесказанное, перед коллективом летней площадки ставятся следующие цели и задачи: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здание оптимальных условий, обеспечивающих полноценный отдых детей, их оздоровление, творческое и интеллектуальное  развит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ширение кругозора школьников по экологическому образованию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ответственного отношения школьников к окружающей среде и здоровью человека на основе воспитания человеческого сознания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ация системы оздоровительных и спортивных мероприятий по профилактике заболеваний у детей, укрепление навыков здорового образа жизн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скрытие творческого и интеллектуального потенциала детей в игровой, конкурсной деятельност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витие навыков общения в разновозрастных групп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сновное содержание 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990"/>
        <w:gridCol w:w="187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блок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-ционны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знакомление с правилами площадки.</w:t>
            </w:r>
          </w:p>
          <w:p>
            <w:pPr>
              <w:pStyle w:val="Normal"/>
              <w:jc w:val="both"/>
              <w:rPr/>
            </w:pPr>
            <w:r>
              <w:rPr/>
              <w:t>2.  «Моя визит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«Твои права и обязанности».</w:t>
            </w:r>
          </w:p>
          <w:p>
            <w:pPr>
              <w:pStyle w:val="Normal"/>
              <w:jc w:val="both"/>
              <w:rPr/>
            </w:pPr>
            <w:r>
              <w:rPr/>
              <w:t>4. Ознакомление с планом работы площадки.</w:t>
            </w:r>
          </w:p>
          <w:p>
            <w:pPr>
              <w:pStyle w:val="Normal"/>
              <w:jc w:val="both"/>
              <w:rPr/>
            </w:pPr>
            <w:r>
              <w:rPr/>
              <w:t>5. «Встреча на солнечной поля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 «Будем знако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Ознакомление с правилами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8. Выбор названия отряда, девиза, эмбл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Выбор органа детского самоуправления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н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крытие лаге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ый з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ядные </w:t>
            </w:r>
          </w:p>
          <w:p>
            <w:pPr>
              <w:pStyle w:val="Normal"/>
              <w:jc w:val="both"/>
              <w:rPr/>
            </w:pPr>
            <w:r>
              <w:rPr/>
              <w:t>комнаты</w:t>
            </w:r>
          </w:p>
          <w:p>
            <w:pPr>
              <w:pStyle w:val="Normal"/>
              <w:jc w:val="both"/>
              <w:rPr/>
            </w:pPr>
            <w:r>
              <w:rPr/>
              <w:t>Актовый з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ивная площа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товый з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товый з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, О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58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 xml:space="preserve">Ежедневная утренняя заряд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«Если хочешь быть здоров»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Веселые стар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Путешествие в страну Спортланд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/>
            </w:pPr>
            <w:r>
              <w:rPr/>
              <w:t>«Олимпийские иг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/>
            </w:pPr>
            <w:r>
              <w:rPr/>
              <w:t>«В здоровом теле – здоровый дух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/>
            </w:pPr>
            <w:r>
              <w:rPr/>
              <w:t>Зоологические забе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/>
            </w:pPr>
            <w:r>
              <w:rPr/>
              <w:t>Малые олимпийские иг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/>
            </w:pPr>
            <w:r>
              <w:rPr/>
              <w:t>«Курить – здоровью вреди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/>
            </w:pPr>
            <w:r>
              <w:rPr/>
              <w:t>День бегу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 Веселыми тропинками ле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ная командная игра.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иг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стаф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тор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Эстаф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ивн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ивный праздник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програ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площадка.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площа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ивная площадка.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площадка.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площадка.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площадка.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площадка.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й (интеллектуальный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Я и при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Мое отношение к природ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еловек и природ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Что надо знать, чтобы понять и сохранить Земл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>Я и природ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«Мы  в ответе за тех, кого приручил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«Лесная мозаика»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«Мы защищаем природу»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II. Природа родного края (проектная деятельность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Знаешь ли ты деревья нашего кра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Растительный мир наше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«Мы вас ждем товарищ птица»</w:t>
            </w:r>
          </w:p>
          <w:p>
            <w:pPr>
              <w:pStyle w:val="Normal"/>
              <w:jc w:val="both"/>
              <w:rPr/>
            </w:pPr>
            <w:r>
              <w:rPr/>
              <w:t>4. Птицы наше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Птицы – наши друз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Животный мир нашего края.</w:t>
            </w:r>
          </w:p>
          <w:p>
            <w:pPr>
              <w:pStyle w:val="Normal"/>
              <w:jc w:val="both"/>
              <w:rPr/>
            </w:pPr>
            <w:r>
              <w:rPr/>
              <w:t>7. «Знатоки лес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Зеленая апт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 «Лечимся природ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 «За здоровьем к растениям»</w:t>
            </w:r>
          </w:p>
          <w:p>
            <w:pPr>
              <w:pStyle w:val="Normal"/>
              <w:jc w:val="both"/>
              <w:rPr/>
            </w:pPr>
            <w:r>
              <w:rPr/>
              <w:t>11. «Мир природы вокруг нас»</w:t>
            </w:r>
          </w:p>
          <w:p>
            <w:pPr>
              <w:pStyle w:val="Normal"/>
              <w:jc w:val="both"/>
              <w:rPr/>
            </w:pPr>
            <w:r>
              <w:rPr/>
              <w:t>12. В поход за красот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 «Красота в ваз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 Изготовление  изделий из природ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 Оформление проекта «Природа родного края» (гербарии, альбомы, фотовыстав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торина  бес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курсия – дневной поход</w:t>
            </w:r>
          </w:p>
          <w:p>
            <w:pPr>
              <w:pStyle w:val="Normal"/>
              <w:jc w:val="both"/>
              <w:rPr/>
            </w:pPr>
            <w:r>
              <w:rPr/>
              <w:t>Беседа – конкурс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 игра.</w:t>
            </w:r>
          </w:p>
          <w:p>
            <w:pPr>
              <w:pStyle w:val="Normal"/>
              <w:jc w:val="both"/>
              <w:rPr/>
            </w:pPr>
            <w:r>
              <w:rPr/>
              <w:t>Конкурс плак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 игра</w:t>
            </w:r>
          </w:p>
          <w:p>
            <w:pPr>
              <w:pStyle w:val="Normal"/>
              <w:jc w:val="both"/>
              <w:rPr/>
            </w:pPr>
            <w:r>
              <w:rPr/>
              <w:t>Экскурсия со сбором материала для гербария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 иг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и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</w:t>
            </w:r>
          </w:p>
          <w:p>
            <w:pPr>
              <w:pStyle w:val="Normal"/>
              <w:jc w:val="both"/>
              <w:rPr/>
            </w:pPr>
            <w:r>
              <w:rPr/>
              <w:t>Беседа – викторина</w:t>
            </w:r>
          </w:p>
          <w:p>
            <w:pPr>
              <w:pStyle w:val="Normal"/>
              <w:jc w:val="both"/>
              <w:rPr/>
            </w:pPr>
            <w:r>
              <w:rPr/>
              <w:t>Литературно – экологический ринг.</w:t>
            </w:r>
          </w:p>
          <w:p>
            <w:pPr>
              <w:pStyle w:val="Normal"/>
              <w:jc w:val="both"/>
              <w:rPr/>
            </w:pPr>
            <w:r>
              <w:rPr/>
              <w:t>Экскурсия со сбором лекарственных трав для гербария.</w:t>
            </w:r>
          </w:p>
          <w:p>
            <w:pPr>
              <w:pStyle w:val="Normal"/>
              <w:jc w:val="both"/>
              <w:rPr/>
            </w:pPr>
            <w:r>
              <w:rPr/>
              <w:t>Виктор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</w:t>
            </w:r>
          </w:p>
          <w:p>
            <w:pPr>
              <w:pStyle w:val="Normal"/>
              <w:jc w:val="both"/>
              <w:rPr/>
            </w:pPr>
            <w:r>
              <w:rPr/>
              <w:t>Экскурсия – дневной поход со сбором природных материалов, растений для букета.</w:t>
            </w:r>
          </w:p>
          <w:p>
            <w:pPr>
              <w:pStyle w:val="Normal"/>
              <w:jc w:val="both"/>
              <w:rPr/>
            </w:pPr>
            <w:r>
              <w:rPr/>
              <w:t>Конкурс на самый красивый букет, выставка.</w:t>
            </w:r>
          </w:p>
          <w:p>
            <w:pPr>
              <w:pStyle w:val="Normal"/>
              <w:jc w:val="both"/>
              <w:rPr/>
            </w:pPr>
            <w:r>
              <w:rPr/>
              <w:t>Творческая работа, выставка.</w:t>
            </w:r>
          </w:p>
          <w:p>
            <w:pPr>
              <w:pStyle w:val="Normal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ядные ком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ОВР, пед-ор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Механизм реализации 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1. Подготовительный этап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дбор кадр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работка документ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мплектование отряд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бор благотворительных взн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рганизационный этап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гистрация воспитанн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комство, сплочение отряд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ение и постановка целей развития личности и коллекти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готовка к дальнейшей деятельности по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сновной этап реализации программ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знание, расширение кругозор, участие в интеллектуально- познавательных  мероприятиях, играх, конкурсах, викторинах, проект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репление здоровья, участие в спортивных мероприятиях, подвижных играх на свежем воздух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знание своего внутреннего мира, окружающей сред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способностей, участие по интересам в творческих мероприят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тоговый этап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ведение итогов выполнения программ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суждение показателей развития детей: укрепление физических сил, приобретение ими новых знаний и ум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6. Режим дня летнего оздоровительного лагер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ход воспитателей –                     08.15. – 08.3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ем детей                -                     08.30  – 08.3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рядка                                               08.35  – 08.4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втрак                                               09.00  - 10.0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рганизация и проведение </w:t>
      </w:r>
    </w:p>
    <w:p>
      <w:pPr>
        <w:pStyle w:val="Normal"/>
        <w:ind w:left="720" w:hanging="0"/>
        <w:jc w:val="both"/>
        <w:rPr/>
      </w:pPr>
      <w:r>
        <w:rPr/>
        <w:t>коллективных творческих дел.         10.00 – 13.00</w:t>
      </w:r>
    </w:p>
    <w:p>
      <w:pPr>
        <w:pStyle w:val="Normal"/>
        <w:ind w:left="360" w:hanging="0"/>
        <w:jc w:val="both"/>
        <w:rPr/>
      </w:pPr>
      <w:r>
        <w:rPr/>
        <w:t>6. Обед                                                       13.00 – 14.00</w:t>
      </w:r>
    </w:p>
    <w:p>
      <w:pPr>
        <w:pStyle w:val="Normal"/>
        <w:ind w:left="360" w:hanging="0"/>
        <w:jc w:val="both"/>
        <w:rPr/>
      </w:pPr>
      <w:r>
        <w:rPr/>
        <w:t>7. Свободная деятельность по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интересам.                                              14.00 – 14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. Ожидаемые результат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недрение разнообразных эффективных форм организации отдыха, оздоровления и занятости дете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Укрепление здоровья воспитанник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звитие  интеллектуальных способностей и творческой активности каждого ребёнк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Укрепление связей между разновозрастными отряд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Формирование ответственного отношения школьников к окружающей среде и здоровью человека на основе воспитания человеческ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8. Кадровое обеспеч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тор воспитательной работы – Ануфриева Елизавета Егоровна – управляет программой, осуществляет контроль за реализацией программы, оказывает помощь и поддержку воспитателя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спитатели – организуют жизнедеятельность площадки, оказывают помощь и поддержку детям, контролируют деятельность ребят на площадке, проводят беседы по Технике Безопас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дагог-организатор – Рочева Ольга Яковлевна – оказывает помощь и поддержку воспитателям в реализации практической части программы (организация и проведение деловых, ролевых игр, проведение конкурсов, викторин, соревнований, вечеров, полезных дел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34"/>
          <w:szCs w:val="34"/>
        </w:rPr>
        <w:t>ИНФОРМАЦИОННАЯ КАРТА П</w:t>
      </w:r>
      <w:r>
        <w:rPr>
          <w:color w:val="000000"/>
          <w:sz w:val="34"/>
          <w:szCs w:val="34"/>
          <w:lang w:val="en-US"/>
        </w:rPr>
        <w:t>P</w:t>
      </w:r>
      <w:r>
        <w:rPr>
          <w:color w:val="000000"/>
          <w:sz w:val="34"/>
          <w:szCs w:val="34"/>
        </w:rPr>
        <w:t>О</w:t>
      </w:r>
      <w:r>
        <w:rPr>
          <w:color w:val="000000"/>
          <w:sz w:val="34"/>
          <w:szCs w:val="34"/>
          <w:lang w:val="en-US"/>
        </w:rPr>
        <w:t xml:space="preserve">EKTA </w:t>
      </w:r>
      <w:r>
        <w:rPr>
          <w:color w:val="000000"/>
          <w:sz w:val="34"/>
          <w:szCs w:val="34"/>
        </w:rPr>
        <w:t>ПРОГРАММ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3"/>
        <w:gridCol w:w="6672"/>
      </w:tblGrid>
      <w:tr>
        <w:trPr>
          <w:trHeight w:val="518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летней оздоровительной площадки «Солнышко» с дневным пребыванием детей по экологическому профилю.</w:t>
            </w:r>
          </w:p>
        </w:tc>
      </w:tr>
      <w:tr>
        <w:trPr>
          <w:trHeight w:val="509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итель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Кипиевская средняя общеобразовательная школа»</w:t>
            </w:r>
          </w:p>
        </w:tc>
      </w:tr>
      <w:tr>
        <w:trPr>
          <w:trHeight w:val="768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учреждения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69478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спублика Коми  Ижемского района сельского поселения Кипиев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л.им.А.Е.Чупрова  дом 95</w:t>
            </w:r>
          </w:p>
        </w:tc>
      </w:tr>
      <w:tr>
        <w:trPr>
          <w:trHeight w:val="259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ители проекта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уфриева Елизавета Егоровна – руководитель площадки</w:t>
            </w:r>
          </w:p>
        </w:tc>
      </w:tr>
      <w:tr>
        <w:trPr>
          <w:trHeight w:val="518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роведения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69478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оми  Ижемского района поселения Кипиев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л.им.А.Е.Чупрова  дом 95</w:t>
            </w:r>
          </w:p>
        </w:tc>
      </w:tr>
      <w:tr>
        <w:trPr>
          <w:trHeight w:val="259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ография участников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ащиеся 1-5 классов МБОУ «Кипиевская СОШ»</w:t>
            </w:r>
          </w:p>
        </w:tc>
      </w:tr>
      <w:tr>
        <w:trPr>
          <w:trHeight w:val="518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участников программы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человек</w:t>
            </w:r>
          </w:p>
        </w:tc>
      </w:tr>
      <w:tr>
        <w:trPr>
          <w:trHeight w:val="288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емя проведения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-22 июня 2016 г.</w:t>
            </w:r>
          </w:p>
        </w:tc>
      </w:tr>
      <w:tr>
        <w:trPr>
          <w:trHeight w:val="394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рность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, с 8.30 до 14.30</w:t>
            </w:r>
          </w:p>
        </w:tc>
      </w:tr>
      <w:tr>
        <w:trPr>
          <w:trHeight w:val="259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мен 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а</w:t>
            </w:r>
          </w:p>
        </w:tc>
      </w:tr>
      <w:tr>
        <w:trPr>
          <w:trHeight w:val="259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лагеря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ительный, с дневным пребыванием детей</w:t>
            </w:r>
          </w:p>
        </w:tc>
      </w:tr>
      <w:tr>
        <w:trPr>
          <w:trHeight w:val="649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 формы работ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беседы; экскурсии; походы, конкурсные программы, спортивные программы, познавательные игры, проектная деятельность соревнования; </w:t>
            </w:r>
          </w:p>
        </w:tc>
      </w:tr>
      <w:tr>
        <w:trPr>
          <w:trHeight w:val="643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подавательский состав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– Ануфриева Е.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спитатели – Чупрова Г.С. и Рочева О.Я.</w:t>
            </w:r>
          </w:p>
        </w:tc>
      </w:tr>
      <w:tr>
        <w:trPr>
          <w:trHeight w:val="3312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тнеры по организации программ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образования администрации МР «Ижемски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У «Центр социального обслуживания населения по Ижемскому району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7"/>
        </w:tabs>
        <w:ind w:left="537" w:hanging="465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2:00Z</dcterms:created>
  <dc:creator>Administrator</dc:creator>
  <dc:description/>
  <cp:keywords/>
  <dc:language>en-US</dc:language>
  <cp:lastModifiedBy>Школа</cp:lastModifiedBy>
  <cp:lastPrinted>2006-04-06T15:31:00Z</cp:lastPrinted>
  <dcterms:modified xsi:type="dcterms:W3CDTF">2016-06-10T11:22:00Z</dcterms:modified>
  <cp:revision>18</cp:revision>
  <dc:subject/>
  <dc:title>ПРОГРАММА</dc:title>
</cp:coreProperties>
</file>