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КИПИЕВ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КИПИЕВСА ШÖР ШКОЛА»</w:t>
      </w:r>
    </w:p>
    <w:p>
      <w:pPr>
        <w:pStyle w:val="Normal"/>
        <w:jc w:val="center"/>
        <w:rPr/>
      </w:pPr>
      <w:r>
        <w:rPr/>
        <w:t>МУНИЦИПАЛЬНÖЙ СЬОМКУД  ВЕЛÖДАН УЧРЕЖ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/>
      </w:pPr>
      <w:r>
        <w:rPr/>
        <w:t>ТШÖКТÖ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1.04.2016 г.                                                                                                 №3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организации оздоровите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реждения с дневным пребыван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планом работы школы на 2015 – 2016 учебный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1 июня   по 22 июня 2016 года, с 6 июня по 20 июня 2016 года на базе школы №1, школы №2, школьной столовой организовать лагерь с дневным пребыванием детей и ЛТО «Парм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ом лагеря назначить Рочеву Ольгу Яковлевну, педагога - организат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телями назначить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упрову Галину Сидоровн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уфриеву Веру Никитичн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далову Лидию Александровн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неву Нину Александровн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чева О.Я., Чупрова Г.С.,  Ануфриева В.Н., Удалова Л.А., Канева Н.А. несут полную ответственность за сохранность жизни и здоровья детей во работы лагер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ведующей хозяйством Рочевой О.Р. обеспечить полноценное питание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лову Д.А., преподавателю – организатору ОБЖ в первый день работы лагеря провести инструктаж по технике безопасности и противопожарной безопасности для обучаю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:                           Ануфриева Н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приказом ознакомлены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3:00Z</dcterms:created>
  <dc:creator>Школа</dc:creator>
  <dc:description/>
  <cp:keywords/>
  <dc:language>en-US</dc:language>
  <cp:lastModifiedBy>Школа</cp:lastModifiedBy>
  <cp:lastPrinted>2016-04-12T11:02:00Z</cp:lastPrinted>
  <dcterms:modified xsi:type="dcterms:W3CDTF">2016-06-10T11:29:00Z</dcterms:modified>
  <cp:revision>16</cp:revision>
  <dc:subject/>
  <dc:title>МУНИЦИПАЛЬНОЕ БЮДЖЕТНОЕ ОБЩЕОБРАЗОВАТЕЛЬНОЕ УЧРЕЖДЕНИЕ</dc:title>
</cp:coreProperties>
</file>